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8330970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1232589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6136174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1797922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